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213/18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6. februar 2018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srednjem obrazovanju i vaspitanju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obrazovanje, nauku, kulturu i informisanje Narodne skupštine Republike Srpske je, 5. februara 2018. godine, razmatrao Prijedlog zakona o srednjem obrazovanju i vaspitanju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Danijela Mrda, predsjednica Odbora, Gordana Tešanović, Snježana Božić, Zdenka Gojković, Zlatko Maksimović, Nataša Radulović, Nikola Baštinac, Milan Švraka, Krsto Jandrić i Branko Blanuša,  članovi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pravdano odsutan bio je Goran Đorđić, član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nevladinih organizacij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vedenog Prijedloga zakona, podnijela je Slavica Kuprešanin, predstavnica Ministarstva prosvjete i kultur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Odbor je jednoglasno usvojio stav da su ispunjeni uslovi da se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ijedlog zakona o srednjem obrazovanju i vaspitanju, razmatra na Dvadeset i treć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za izvjestioca određena je predsjednica Odbora.                  </w:t>
      </w:r>
    </w:p>
    <w:p>
      <w:pPr>
        <w:pStyle w:val="Normal"/>
        <w:ind w:firstLine="720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CA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Danijela Mrda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213/18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6. februar 2018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zakona o izmjenama i dopunama Zakona o naučnoistraživačkoj djelatnosti i tehnološkom razvoj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obrazovanje, nauku, kulturu i informisanje Narodne skupštine Republike Srpske je, 5. februara 2018. godine, razmatrao Nacrt zakona o izmjenama i dopunama Zakona o naučnoistraživačkoj djelatnosti i tehnološkom razvoju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Danijela Mrda, predsjednica Odbora, Gordana Tešanović, Snježana Božić, Zdenka Gojković, Zlatko Maksimović, Nataša Radulović, Nikola Baštinac, Milan Švraka, Krsto Jandrić i Branko Blanuša,  članovi Odbor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pravdano odsutan bio je Goran Đorđić, član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nevladinih organizacij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vedenog Nacrta zakona, podnio je Siniša Marčić, predstavnik Ministarstva nauke i tehnologij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Odbor je jednoglasno usvojio stav da su ispunjeni uslovi da se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crt zakona o izmjenama i dopunama Zakona o naučnoistraživačkoj djelatnosti i tehnološkom razvoju, razmatra na Dvadeset i trećoj sjednici Narodne skupštin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za izvjestioca određena je predsjednica Odbora.                  </w:t>
      </w:r>
    </w:p>
    <w:p>
      <w:pPr>
        <w:pStyle w:val="Normal"/>
        <w:ind w:firstLine="720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CA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Danijela Mrda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700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94" w:leader="none"/>
        <w:tab w:val="right" w:pos="87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draganaJ</cp:lastModifiedBy>
  <cp:lastPrinted>2017-09-12T08:14:00Z</cp:lastPrinted>
  <dcterms:modified xsi:type="dcterms:W3CDTF">2018-02-07T10:34:00Z</dcterms:modified>
  <cp:revision>608</cp:revision>
  <dc:subject/>
  <dc:title>Датум, 10</dc:title>
</cp:coreProperties>
</file>